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*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  <w:br/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>że następujące roboty budowlane/usługi/dostawy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4.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mbria" w:hAnsi="Segoe UI;Cambria" w:cs="Segoe UI;Cambria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8:00Z</dcterms:created>
  <dc:creator>J.Jakubowska</dc:creator>
  <dc:description/>
  <dc:language>en-US</dc:language>
  <cp:lastModifiedBy/>
  <cp:lastPrinted>1995-11-21T17:41:00Z</cp:lastPrinted>
  <dcterms:modified xsi:type="dcterms:W3CDTF">2021-07-05T19:21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