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 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KANAŁÓW, URZĄDZEŃ I OSPRZĘTU </w:t>
        <w:br/>
        <w:t>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</w:t>
        <w:br/>
        <w:t>W ŁODZI PRZY UL. TUWIMA 36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*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2.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2:48:00Z</dcterms:created>
  <dc:creator>J.Jakubowska</dc:creator>
  <dc:description/>
  <dc:language>en-US</dc:language>
  <cp:lastModifiedBy/>
  <cp:lastPrinted>1995-11-21T17:41:00Z</cp:lastPrinted>
  <dcterms:modified xsi:type="dcterms:W3CDTF">2021-05-08T10:42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