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cs="Cambria" w:ascii="Cambria" w:hAnsi="Cambria"/>
          <w:b/>
          <w:bCs/>
          <w:color w:val="000000"/>
          <w:highlight w:val="white"/>
        </w:rPr>
        <w:t xml:space="preserve">WYKONANIE ROBÓT BUDOWLANYCH POLEGAJĄCYCH NA ZAGOSPODAROWANIU FRAGMENTU TERENU PODWÓRZA REMONTOWANEJ KAMIENICY POŁOŻONEJ </w:t>
        <w:br/>
        <w:t>W ŁODZI PRZY UL. TUWIMA 36</w:t>
      </w:r>
      <w:r>
        <w:rPr/>
        <w:t>"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8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09-07T05:48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