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23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0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  <w:t>,,WYKONANIE ROBÓT BUDOWLANYCH POLEGAJĄCYCH NA ZAGOSPODAROWANIU FRAGMENTU TERENU PODWÓRZA REMONTOWANEJ KAMIENICY POŁOŻONEJ W ŁODZI PRZY UL TUWIMA 36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;Courier New"/>
      <w:sz w:val="18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07T05:45:47Z</dcterms:modified>
  <cp:revision>4</cp:revision>
  <dc:subject/>
  <dc:title/>
</cp:coreProperties>
</file>